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097990303"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660239937"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315399712"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389056976"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